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ADER’S THEATER adapted fro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he Cats in Krasinski Square</w:t>
      </w:r>
      <w:r>
        <w:rPr>
          <w:b/>
        </w:rPr>
        <w:t xml:space="preserve"> by Karen He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cters:  narrator 1, narrator 2, cats, little girl, Michal, Mira, Arik, the Gestapo, Henryk, Marek, Hanna, Anna, Tosia and Stasia, snarling dog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rrator 1:</w:t>
      </w:r>
      <w:r>
        <w:rPr/>
        <w:t xml:space="preserve">  The cats come from the cracks in the Wall and dark corners, the openings in the rub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ts:</w:t>
      </w:r>
      <w:r>
        <w:rPr/>
        <w:t xml:space="preserve">  MEOW, Meow, </w:t>
      </w:r>
      <w:r>
        <w:rPr>
          <w:sz w:val="16"/>
          <w:szCs w:val="16"/>
        </w:rPr>
        <w:t>Meow…</w:t>
      </w:r>
      <w:r>
        <w:rPr/>
        <w:t xml:space="preserve">everybody’s hungry, hungry, </w:t>
      </w:r>
      <w:r>
        <w:rPr>
          <w:sz w:val="16"/>
          <w:szCs w:val="16"/>
        </w:rPr>
        <w:t>hungry…me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ttle Girl:</w:t>
      </w:r>
      <w:r>
        <w:rPr/>
        <w:t xml:space="preserve">  They know I can offer only a gentle hand, a tender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rrator 1:</w:t>
      </w:r>
      <w:r>
        <w:rPr/>
        <w:t xml:space="preserve">  They have no choice but to come.  They belonged once to someone.  They slept on sofa cushions and ate from crystal dishes.  They purred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ts:</w:t>
      </w:r>
      <w:r>
        <w:rPr/>
        <w:t xml:space="preserve">   PURR, purr, </w:t>
      </w:r>
      <w:r>
        <w:rPr>
          <w:sz w:val="16"/>
          <w:szCs w:val="16"/>
        </w:rPr>
        <w:t>pur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Narrator 2:</w:t>
      </w:r>
      <w:r>
        <w:rPr/>
        <w:t xml:space="preserve">  They purred, furrowing the chests, nuzzling the chins of their beloveds.  Now they have no one to kiss their velvet he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ttle Girl (whispering):</w:t>
      </w:r>
      <w:r>
        <w:rPr/>
        <w:t xml:space="preserve">  I have no food to sp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rrator 1&amp;2:</w:t>
      </w:r>
      <w:r>
        <w:rPr/>
        <w:t xml:space="preserve">  The cats don’t ca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ittle Girl:</w:t>
      </w:r>
      <w:r>
        <w:rPr/>
        <w:t xml:space="preserve">  I can keep my fistful of bread, my watery soup, and my potato, so much more than my friend Michal gets behind the Wall of the Gh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chal:</w:t>
      </w:r>
      <w:r>
        <w:rPr/>
        <w:t xml:space="preserve">  I am hungry.  Every day is the same.  I am hungry, hungry, hungry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ttle Girl:</w:t>
      </w:r>
      <w:r>
        <w:rPr/>
        <w:t xml:space="preserve">  The cats don’t need me feeding them.  They get by nicely on m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rrator 2:</w:t>
      </w:r>
      <w:r>
        <w:rPr/>
        <w:t xml:space="preserve">  She looks like any child playing with cats in the daylight in Warsaw, her Jewish armband was burned with the rags she wore when she escaped the Gh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ttle Girl:</w:t>
      </w:r>
      <w:r>
        <w:rPr/>
        <w:t xml:space="preserve">  I wear my Polish look, I walk my Polish walk.  Polish words float from my lips and I am almost safe, almost invi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rrator 1:</w:t>
      </w:r>
      <w:r>
        <w:rPr/>
        <w:t xml:space="preserve">  She moves through Krasinski Square past the dizzy girls riding the merry-go-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rrator 2:</w:t>
      </w:r>
      <w:r>
        <w:rPr/>
        <w:t xml:space="preserve">  Her brave sister, Mira, who is all that is left of her family shares a plan to smuggle food inside the Gh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ra:</w:t>
      </w:r>
      <w:r>
        <w:rPr/>
        <w:t xml:space="preserve">  My friends will come on the train, carrying satchels filled not with clothes or books, but bread, groats, and sugar.</w:t>
      </w:r>
    </w:p>
    <w:p>
      <w:pPr>
        <w:pStyle w:val="Normal"/>
        <w:rPr/>
      </w:pPr>
      <w:r>
        <w:rPr>
          <w:b/>
        </w:rPr>
        <w:t>Little Girl:</w:t>
      </w:r>
      <w:r>
        <w:rPr/>
        <w:t xml:space="preserve">  I know the openings in the Wall!  The cats have taught me!  I will show you on Arik’s m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ts:</w:t>
      </w:r>
      <w:r>
        <w:rPr/>
        <w:t xml:space="preserve">  MEOW, Meow, Meeeeow.  We have shown her the cracks in the Wall..cracks, cracks in the Wall…Meee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ra:</w:t>
      </w:r>
      <w:r>
        <w:rPr/>
        <w:t xml:space="preserve">  Every crack will be filled with food.  Now have some s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ttle Girl:</w:t>
      </w:r>
      <w:r>
        <w:rPr/>
        <w:t xml:space="preserve">  PLEASE, please, let me smuggle the bread through the spot near Krasinski Square where Michal lives on the other side of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chal:</w:t>
      </w:r>
      <w:r>
        <w:rPr/>
        <w:t xml:space="preserve">  I am so hungry.  Soon I will have bread.  Soon, soon, soon I will have b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rrator 2:</w:t>
      </w:r>
      <w:r>
        <w:rPr/>
        <w:t xml:space="preserve">  Mira knows the danger, but she nods.  The little girl falls back onto the mattress and the big room dances with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rrator 1:</w:t>
      </w:r>
      <w:r>
        <w:rPr/>
        <w:t xml:space="preserve">  But on the day, when the train is already rolling toward Warsaw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ik (breathless):</w:t>
      </w:r>
      <w:r>
        <w:rPr/>
        <w:t xml:space="preserve">  The Gestapo knows of the train and the satchels, and they’ll be waiting at the station with their dogs to sniff out the smuggl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rrator 2:</w:t>
      </w:r>
      <w:r>
        <w:rPr/>
        <w:t xml:space="preserve">  The look that passes between Arik and Mira is more frightening than a knock on the door in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ttle Girl:</w:t>
      </w:r>
      <w:r>
        <w:rPr/>
        <w:t xml:space="preserve">  I cannot remain inside.  I will go out and wear my Polish look, and walk my Polish wal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rrator 1:</w:t>
      </w:r>
      <w:r>
        <w:rPr/>
        <w:t xml:space="preserve">  Polish words float from her lips as she moves through Krasinski Square, singing a nonsense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rrator 2:</w:t>
      </w:r>
      <w:r>
        <w:rPr/>
        <w:t xml:space="preserve">  The cats, the cats come from the cracks in the Wall, the dark corners, the openings in the rub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ttle Girl:</w:t>
      </w:r>
      <w:r>
        <w:rPr/>
        <w:t xml:space="preserve">  I know what we much do!  We must gather the Ca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ra, Arik, Henryk, Marek, Hanna, Anna, Tosia and Stasia:</w:t>
      </w:r>
      <w:r>
        <w:rPr/>
        <w:t xml:space="preserve">  One by one we must gather the cats—gather the cats and put them into the baskets—fill all the baskets—with cats!</w:t>
      </w:r>
    </w:p>
    <w:p>
      <w:pPr>
        <w:pStyle w:val="Normal"/>
        <w:rPr/>
      </w:pPr>
      <w:r>
        <w:rPr/>
        <w:t>Quick, we must get to the station and spread out as we wait for the train, behind the Gestapo and their straining, snarling do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gs:</w:t>
      </w:r>
      <w:r>
        <w:rPr/>
        <w:t xml:space="preserve">  GRRRrrrrrrr, WOOF, GRRRRrrrrr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rrator 2:</w:t>
      </w:r>
      <w:r>
        <w:rPr/>
        <w:t xml:space="preserve">  Suddenly steam and the scream of the whistle.  The train pulls in, passengers stream off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stapo:</w:t>
      </w:r>
      <w:r>
        <w:rPr/>
        <w:t xml:space="preserve">  LET THE DOGS LOOSE!  We will not be tricked!  We will not be fools!</w:t>
      </w:r>
    </w:p>
    <w:p>
      <w:pPr>
        <w:pStyle w:val="Normal"/>
        <w:rPr/>
      </w:pPr>
      <w:r>
        <w:rPr/>
        <w:t>Dogs:  WOOF, WOOF, GRRrrrrrr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rrator 2:</w:t>
      </w:r>
      <w:r>
        <w:rPr/>
        <w:t xml:space="preserve">  The dogs sharp bark echoes through the station.  They fly toward the men and women, the girls and boys with the strong scent of bread, groats, and sugar abou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rrator 1:</w:t>
      </w:r>
      <w:r>
        <w:rPr/>
        <w:t xml:space="preserve">  But before the dogs can reach their prey the baskets are open and the cats are lo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ts and Dogs:</w:t>
      </w:r>
      <w:r>
        <w:rPr/>
        <w:t xml:space="preserve">  MEOW, WOOF, WOOF, MEOW, GRRRR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rrator 1:</w:t>
      </w:r>
      <w:r>
        <w:rPr/>
        <w:t xml:space="preserve">  The station explodes into chaos as frenzied dogs turn their wild hunger on the cats, who flee in every direction, slipping through cracks, into dark corners, between opening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ittle Girl and Narrators 1 &amp; 2:</w:t>
      </w:r>
      <w:r>
        <w:rPr/>
        <w:t xml:space="preserve">  The smuggled food vanishes from the station, vanishes from our side of Warsaw, through the Wall, under the Wall, into the Gh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ttle Girl:</w:t>
      </w:r>
      <w:r>
        <w:rPr/>
        <w:t xml:space="preserve">  Including my basket, with a loaf of bread for Michal, taken by grateful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chal:</w:t>
      </w:r>
      <w:r>
        <w:rPr/>
        <w:t xml:space="preserve">  Thank you dear friend.  I’ll not be hungry tonight—no hunger tonight—not to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LL:</w:t>
      </w:r>
      <w:r>
        <w:rPr/>
        <w:t xml:space="preserve">  And the music from the merry-go-round floats in the air, riding, tinsel-bright, above Krasinski Squ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5:25:00Z</dcterms:created>
  <dc:creator>Lana Clauss</dc:creator>
  <dc:description/>
  <cp:keywords/>
  <dc:language>en-US</dc:language>
  <cp:lastModifiedBy>Lana Clauss</cp:lastModifiedBy>
  <cp:lastPrinted>2008-02-27T14:42:00Z</cp:lastPrinted>
  <dcterms:modified xsi:type="dcterms:W3CDTF">2008-03-05T15:25:00Z</dcterms:modified>
  <cp:revision>2</cp:revision>
  <dc:subject/>
  <dc:title>READER’S THEATER adapted from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167586</vt:r8>
  </property>
  <property fmtid="{D5CDD505-2E9C-101B-9397-08002B2CF9AE}" pid="3" name="_AuthorEmail">
    <vt:lpwstr>SRichards@tntech.edu</vt:lpwstr>
  </property>
  <property fmtid="{D5CDD505-2E9C-101B-9397-08002B2CF9AE}" pid="4" name="_AuthorEmailDisplayName">
    <vt:lpwstr>Richards, Stephanie</vt:lpwstr>
  </property>
  <property fmtid="{D5CDD505-2E9C-101B-9397-08002B2CF9AE}" pid="5" name="_EmailSubject">
    <vt:lpwstr>Cats in Krasinski Square.doc</vt:lpwstr>
  </property>
  <property fmtid="{D5CDD505-2E9C-101B-9397-08002B2CF9AE}" pid="6" name="_NewReviewCycle">
    <vt:lpwstr/>
  </property>
</Properties>
</file>